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3</w:t>
      </w:r>
    </w:p>
    <w:p>
      <w:pPr>
        <w:pStyle w:val="Normal"/>
        <w:ind w:left="5529" w:hanging="0"/>
        <w:rPr/>
      </w:pPr>
      <w:r>
        <w:rPr>
          <w:sz w:val="28"/>
          <w:szCs w:val="28"/>
          <w:lang w:val="uk-UA"/>
        </w:rPr>
        <w:t>до наказу начальника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i/>
                <w:sz w:val="24"/>
                <w:szCs w:val="24"/>
                <w:lang w:val="uk-UA"/>
              </w:rPr>
              <w:t>ІІ. Трансферти із спеці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color w:val="333333"/>
                <w:sz w:val="24"/>
                <w:szCs w:val="24"/>
                <w:shd w:fill="FFFFFF" w:val="clear"/>
                <w:lang w:val="uk-UA"/>
              </w:rPr>
              <w:t>Субвенція з місцевого бюджету за рахунок залишку коштів освітньої субвенції, що утворився на початок бюджетного пері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1 035 873</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0350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Велиц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4"/>
                <w:szCs w:val="24"/>
                <w:lang w:val="uk-UA"/>
              </w:rPr>
            </w:pPr>
            <w:r>
              <w:rPr>
                <w:color w:val="000000"/>
                <w:sz w:val="24"/>
                <w:szCs w:val="24"/>
                <w:lang w:val="uk-UA"/>
              </w:rPr>
              <w:t>264 26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429 42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Зим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lang w:val="uk-UA"/>
              </w:rPr>
              <w:t>561 5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Устилу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429 42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юблине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97 29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Ша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 024 02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462 46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28 52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1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итовез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98 198</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660 65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Повор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1 2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1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Пором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0 32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60 65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94 59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1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Виш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27 62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1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Заброд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93 69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035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Самар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0 32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63 36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Цума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024 02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57 95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948 94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Рів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96 39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94 59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24 92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420 41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35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Велимч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98 198</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2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035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Копа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429 42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Дубеч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26 72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Серехови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2 13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Смід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4 26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у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1 2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22 21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Овад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62 46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3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Городищ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62 46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27 62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4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Тор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92 79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22 21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57 95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59 75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уц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 093 06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Мар’ян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29 42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Дороси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62 46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Сошич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93 69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Берестечк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95 494</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321 31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519 51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 435 42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Кове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 873 86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Лока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92 79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Манев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585 581</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618 613</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6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Бюджет Ол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60 659</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Ратн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255 251</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юджет Рожище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354 3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1 035 87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1 035 873</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3-01-11T15:56:00Z</cp:lastPrinted>
  <dcterms:modified xsi:type="dcterms:W3CDTF">2024-06-12T05:37:00Z</dcterms:modified>
  <cp:revision>57</cp:revision>
  <dc:subject/>
  <dc:title>Додаток</dc:title>
</cp:coreProperties>
</file>